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jc w:val="both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jc w:val="both"/>
        <w:rPr/>
      </w:pPr>
      <w:r>
        <w:rPr>
          <w:color w:val="000000"/>
        </w:rPr>
        <w:t>«____»_________202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</w:rPr>
        <w:t>ПТИЦА ОТВАР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28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Бройлер-цыпл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Лук реп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ет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</w:rPr>
              <w:t>Масса отварной п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соуса моло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/3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2"/>
        <w:gridCol w:w="2282"/>
        <w:gridCol w:w="272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2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2"/>
        <w:gridCol w:w="2282"/>
        <w:gridCol w:w="272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4" w:name="_Hlk111397394"/>
      <w:bookmarkStart w:id="5" w:name="_Hlk111402081"/>
      <w:bookmarkStart w:id="6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  <w:bookmarkEnd w:id="5"/>
      <w:bookmarkEnd w:id="6"/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дготовленные тушки цыплят-бройлеров закладывают в горячую воду (2,5 л. на 1 кг продукта) и быстро нагревают до кипения. С закипевшего бульона снимают пену и жир, добавляют нарезанные коренья, лук, соль и варят птицу при слабом кипении  до готовности в закрытой посуде. Сваренные тушки вынимают из бульона, дают им остыть и нарубают на порции (2 кусочка по 35 г). Нарубленные порции птицы заливают горячим бульоном, доводят до кипения.  При отпуске отварную птицу гарнируют и поливают соусом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о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>: куски равномерные, не разваренные, одинакового размера (филе и окорочок), уложены на тарелку, сбоку гарнир.</w:t>
        <w:br/>
      </w:r>
      <w:r>
        <w:rPr>
          <w:i/>
          <w:iCs/>
        </w:rPr>
        <w:t>Консистенция:</w:t>
      </w:r>
      <w:r>
        <w:rPr/>
        <w:t xml:space="preserve"> мягкая, сочная.</w:t>
        <w:br/>
      </w:r>
      <w:r>
        <w:rPr>
          <w:i/>
          <w:iCs/>
        </w:rPr>
        <w:t xml:space="preserve">Цвет: </w:t>
      </w:r>
      <w:r>
        <w:rPr>
          <w:iCs/>
        </w:rPr>
        <w:t>сероватый – ножки, белый – филе.</w:t>
      </w:r>
      <w:r>
        <w:rPr/>
        <w:br/>
      </w:r>
      <w:r>
        <w:rPr>
          <w:i/>
          <w:iCs/>
        </w:rPr>
        <w:t>Вкус</w:t>
      </w:r>
      <w:r>
        <w:rPr/>
        <w:t>: умеренно соленый.</w:t>
        <w:br/>
      </w:r>
      <w:r>
        <w:rPr>
          <w:i/>
          <w:iCs/>
        </w:rPr>
        <w:t>Запах:</w:t>
      </w:r>
      <w:r>
        <w:rPr>
          <w:bCs/>
          <w:u w:val="single"/>
        </w:rPr>
        <w:t xml:space="preserve"> </w:t>
      </w:r>
      <w:r>
        <w:rPr>
          <w:bCs/>
        </w:rPr>
        <w:t>свойственный мясу отварной птицы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20:00Z</dcterms:created>
  <dc:creator>Света</dc:creator>
  <dc:description/>
  <cp:keywords/>
  <dc:language>en-US</dc:language>
  <cp:lastModifiedBy>user</cp:lastModifiedBy>
  <cp:lastPrinted>2022-08-18T11:38:00Z</cp:lastPrinted>
  <dcterms:modified xsi:type="dcterms:W3CDTF">2022-12-09T05:10:00Z</dcterms:modified>
  <cp:revision>38</cp:revision>
  <dc:subject/>
  <dc:title>Директору ГУ СО КК</dc:title>
</cp:coreProperties>
</file>